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этап. Проведени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сегодня у нас как вы знаете, коллективно – творческое дело. Давайте вспомним тему, которую вы выбрали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Ученик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амять хранить вечно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цы ребята, вспомнил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мы послушаем наших артис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еник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молимо, в оскале порочном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рть ветеранов взяла на прице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релом в сердце, рассчитанным точно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выбивая из немощных те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ши солдат в невозвратные дал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уходят на вечный покой… -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значки, ордена и медал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кидают наградный свой стр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продолжается, солнце лучится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к нам дороги в памятный ча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и простые солдатские лиц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мотрят с фото с улыбкой на на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бята, это стихотворение называется «Памяти ушедших ветеранов» и написано оно поэтом  Авениром Андреевичем Герасимовым. Сегодня наше мероприятие, посвященное памяти ветеранов войны проходит под названием «Мы будем чтить ваш подвиг вечно…» </w:t>
      </w:r>
    </w:p>
    <w:p>
      <w:pPr>
        <w:pStyle w:val="Standard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Это великие люди для каждого из нас, но они являются великими не только как действующие лица грандиозной исторической драмы. Они для нас - близкие родственники в самом прямом, буквальном смысле этого слова. Мы одной крови с теми, кто победил, стало быть, все мы - наследники победителей…Нужно помнить и уважать наше прошлое…»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сторическая справка о Великой Отечественной войн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кая Отечественная война началась 22 июня 1941 года с вероломного нападения Германии на СССР. Историки выделяют три основных этапа войны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22 июня 1941 – 18 ноября 1942 гг. – начальный период войны, когда Красная Армия несла огромные потери и вынуждена была отступа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19 ноября 1942 – осень 1943 гг. – коренной перелом в войне. Начинается он Сталинградской битвой и заканчивается Курской битвой и битвой за Днепр и др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зима 1943 – 9 мая 1945 гг. – заключительный этап войны, в ходе которого была освобождена территория не только СССР, но вся Восточная Европа. Одним из значимых событий этого периода была снятие блокады Ленинграда, которая продолжалась почти 900 дн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ский народ сыграл решающую роль в победе над фашизмом и заплатил за это высокую цену. По известной статистике Великая Отечественная война унесла около 27 млн. жизней граждан Советского Союза. Из них около 10 млн. – солдаты, остальные – старики, женщины, дети. Разрушены десятки тысяч городов и се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предоставляется команде теоретик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ывают плакат, рассказывают о героях В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ляки – участники Войн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фронт из нашего села отправились наши односельчане, из которых большинство не вернулись домой. За свои подвиги в Отечественной войне они удостоились высоких правительственных наград, многие из них награждались орденами и медалями неоднократно. Сейчас мы узнаем имена этих людей, а также познакомимся с биографией родственников наших учеников, которые воевали на фронтах В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Учащиеся: </w:t>
      </w:r>
      <w:r>
        <w:rPr>
          <w:rFonts w:cs="Times New Roman" w:ascii="Times New Roman" w:hAnsi="Times New Roman"/>
          <w:sz w:val="28"/>
          <w:szCs w:val="28"/>
        </w:rPr>
        <w:t xml:space="preserve">(2-5 чел.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ют подготовленные заранее сообщения о земляках – героях и родственниках участниках войны. Учащиеся показывают фотографии через презентации, которые заранее были учителем отсканированы. Каждому на рассказ отводится не более 2 ми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Емишев Х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тов Г.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шуков А.Ц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фонов Л.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Шалов Б.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ороков Б.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Хаупшев М.Ц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Архагов Н.Н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-12. Родственники участники вой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: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бята, мы с вами говорили о героях ВОВ. Но, к сожалению, много наших односельчан, которые сражались за нашу Родину не вернулись, находятся в списке пропавших без вести. </w:t>
      </w:r>
    </w:p>
    <w:p>
      <w:pPr>
        <w:pStyle w:val="Style18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 предоставим нашим знатокам. </w:t>
      </w:r>
    </w:p>
    <w:p>
      <w:pPr>
        <w:pStyle w:val="Style18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Ученик:</w:t>
      </w:r>
    </w:p>
    <w:p>
      <w:pPr>
        <w:pStyle w:val="Style18"/>
        <w:shd w:fill="FFFFFF" w:val="clear"/>
        <w:spacing w:lineRule="auto" w:line="360" w:before="0" w:after="0"/>
        <w:rPr/>
      </w:pPr>
      <w:r>
        <w:rPr>
          <w:sz w:val="28"/>
          <w:szCs w:val="28"/>
        </w:rPr>
        <w:t xml:space="preserve">Спустя годы, из списка пропавших без вести был вычеркнут Шалов Мухтар. Благодаря нашему односельчанину, Отарову Азамату, было найдено место захоронения Шалова М., без вести пропавшего во время войны.  </w:t>
      </w:r>
      <w:r>
        <w:rPr>
          <w:sz w:val="28"/>
          <w:szCs w:val="28"/>
          <w:shd w:fill="F4F4F4" w:val="clear"/>
        </w:rPr>
        <w:t>Азамат прислал документы, подтверждающие место захоронения Мухтара Гисовича, и фото братской могилы в х. Новониколаевский. Среди имен, выбитых на памятнике, Хабас Мухтарович (его сын) увидел фамилию своего отца. Тот участвовал в составе 278-го полка 115-ой Кабардино – Балкарской кавалерийской дивизии в жесточайшем сражении за хутор и погиб в нем 31 июля 1942 года. Поражают героизм и трагическая судьба дивизии, вступившей в неравную борьбу против немецких танков. Кавалеристы на лучших лошадях кабардинской породы, мечтавшие о стремительной атаке, сражались в пешем строю. В  степях сложили головы около 4000 лучших сынов республики.</w:t>
      </w:r>
      <w:r>
        <w:rPr>
          <w:sz w:val="28"/>
          <w:szCs w:val="28"/>
        </w:rPr>
        <w:br/>
      </w:r>
      <w:r>
        <w:rPr>
          <w:sz w:val="28"/>
          <w:szCs w:val="28"/>
          <w:shd w:fill="F4F4F4" w:val="clear"/>
        </w:rPr>
        <w:t>В июле прошлого года Шаловы: Хабас Мухтарович, Хусен Хасанбиевич (певец, народный артист республики), Борис Батырович, Сафудин Львович – и Каров Алим Русланович побывали на братской могиле в х. Новониколаевский. Привезли горсть родной земли, возложили венок. Так через 77 лет состоялась встреча сына с отцом. Не сдерживая слез, долго стоял с опущенной головой Хабас Мухтарович у памятника.</w:t>
      </w:r>
    </w:p>
    <w:p>
      <w:pPr>
        <w:pStyle w:val="Style18"/>
        <w:shd w:fill="FFFFFF" w:val="clear"/>
        <w:spacing w:lineRule="auto" w:line="360" w:before="0" w:after="0"/>
        <w:ind w:firstLine="709"/>
        <w:rPr/>
      </w:pPr>
      <w:r>
        <w:rPr>
          <w:sz w:val="28"/>
          <w:szCs w:val="28"/>
          <w:shd w:fill="F4F4F4" w:val="clear"/>
        </w:rPr>
        <w:t>Тепло приняли родственников героя и в музее школы х. Московский, которая носит имя 115 –ой Кабардино – Балкарской дивизии.</w:t>
      </w:r>
      <w:r>
        <w:rPr>
          <w:sz w:val="28"/>
          <w:szCs w:val="28"/>
        </w:rPr>
        <w:br/>
      </w:r>
      <w:r>
        <w:rPr>
          <w:sz w:val="28"/>
          <w:szCs w:val="28"/>
          <w:shd w:fill="F4F4F4" w:val="clear"/>
        </w:rPr>
        <w:t xml:space="preserve">  Символично, что приезд их  совпал с проведением футбольного турнира «Содружество» среди национальных общин на переходящий Кубок памяти 115- ой Кабардино- Балкарской дивизии. Х. М. Шалову было предоставлено право вручить Кубок команде — победителю турнира. И это тоже было символично, потому что Хабас Мухтарович, в прошлом профессиональный футболист, является заслуженным тренером республики.</w:t>
      </w:r>
    </w:p>
    <w:p>
      <w:pPr>
        <w:pStyle w:val="Style18"/>
        <w:shd w:fill="FFFFFF" w:val="clear"/>
        <w:spacing w:lineRule="auto" w:line="360" w:before="0" w:after="0"/>
        <w:rPr>
          <w:sz w:val="28"/>
          <w:szCs w:val="28"/>
          <w:shd w:fill="F4F4F4" w:val="clear"/>
        </w:rPr>
      </w:pPr>
      <w:r>
        <w:rPr>
          <w:sz w:val="28"/>
          <w:szCs w:val="28"/>
          <w:shd w:fill="F4F4F4" w:val="clear"/>
        </w:rPr>
        <w:t xml:space="preserve">   </w:t>
      </w:r>
      <w:r>
        <w:rPr>
          <w:sz w:val="28"/>
          <w:szCs w:val="28"/>
          <w:shd w:fill="F4F4F4" w:val="clear"/>
        </w:rPr>
        <w:t>На следующий день они побывали в районном музее им. В.В. Карпенко. В зале «Кабардино- Балкария», экспозиция которого пополнится еще одним портретом героя, они с волнением слушали рассказ историка- поисковика А.Н. Мартынова. Затем посетили мемориальный комплекс в райцентре и почтили память всех павших за независимость нашей Родины.</w:t>
      </w:r>
      <w:r>
        <w:rPr>
          <w:sz w:val="28"/>
          <w:szCs w:val="28"/>
        </w:rPr>
        <w:br/>
      </w:r>
      <w:r>
        <w:rPr>
          <w:sz w:val="28"/>
          <w:szCs w:val="28"/>
          <w:shd w:fill="F4F4F4" w:val="clear"/>
        </w:rPr>
        <w:t xml:space="preserve">   В книге отзывов музея члены семьи Шаловых оставили слова искренней благодарности мартыновцам, которые свято и бережно хранят память о 115-ой кавалерийской дивизии и с любовью ухаживают за местами захоронений погибших воин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чная память нашим земляка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год мы празднуем День Победы нашей страны в Великой Отечественной войне. Время течет, сменяются эпохи, приходят новые поколения. Сейчас мы вступаем период, когда во взрослую жизнь пришли люди, для которых эта война — уже легендарная история, а не факт их собственной жизни или жизни их близких. Люди, которые участвовали в этой войне, уходят из жизни. Поэтому о ней мы чаще узнаем из книг, кинофильмов.  Но жива память человеческая. От слова «память» происходит слово — памятник. В самом центре нашего села находится памятник ветеранам В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предоставляется нашим журналистам, которые брали интервью у своих родственник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Учащиеся: </w:t>
      </w:r>
      <w:r>
        <w:rPr>
          <w:rFonts w:cs="Times New Roman" w:ascii="Times New Roman" w:hAnsi="Times New Roman"/>
          <w:sz w:val="28"/>
          <w:szCs w:val="28"/>
        </w:rPr>
        <w:t xml:space="preserve">(1-3 чел.)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казывают подготовленные сообщ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синквейна на тему «Войн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А теперь, ребята, давайте составим синквейн на тему «Войн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ая, Отечественна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жаться, погибать, побеждат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а приносит много бед и потер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спасибо все за плодотворную работу!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  <w:t>Список использованной литературы:</w:t>
      </w:r>
    </w:p>
    <w:p>
      <w:pPr>
        <w:pStyle w:val="Style18"/>
        <w:spacing w:lineRule="auto" w:line="360" w:before="0" w:after="0"/>
        <w:jc w:val="both"/>
        <w:rPr>
          <w:b/>
          <w:b/>
          <w:bCs/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1.</w:t>
      </w:r>
      <w:hyperlink r:id="rId2">
        <w:r>
          <w:rPr>
            <w:rStyle w:val="InternetLink"/>
            <w:color w:val="0F243E"/>
            <w:sz w:val="28"/>
            <w:szCs w:val="28"/>
          </w:rPr>
          <w:t>www.obd-memorial.ru</w:t>
        </w:r>
      </w:hyperlink>
    </w:p>
    <w:p>
      <w:pPr>
        <w:pStyle w:val="Style18"/>
        <w:spacing w:lineRule="auto" w:line="360" w:before="0" w:after="0"/>
        <w:jc w:val="both"/>
        <w:rPr>
          <w:b/>
          <w:b/>
          <w:bCs/>
          <w:color w:val="0F243E"/>
          <w:sz w:val="28"/>
          <w:szCs w:val="28"/>
        </w:rPr>
      </w:pPr>
      <w:r>
        <w:rPr>
          <w:bCs/>
          <w:color w:val="0F243E"/>
          <w:sz w:val="28"/>
          <w:szCs w:val="28"/>
        </w:rPr>
        <w:t>2.</w:t>
      </w:r>
      <w:hyperlink r:id="rId3">
        <w:r>
          <w:rPr>
            <w:rStyle w:val="InternetLink"/>
            <w:bCs/>
            <w:color w:val="0F243E"/>
            <w:sz w:val="28"/>
            <w:szCs w:val="28"/>
          </w:rPr>
          <w:t>http://podvignaroda.mil.ru/</w:t>
        </w:r>
      </w:hyperlink>
    </w:p>
    <w:p>
      <w:pPr>
        <w:pStyle w:val="Style18"/>
        <w:spacing w:lineRule="auto" w:line="360" w:before="0" w:after="0"/>
        <w:jc w:val="both"/>
        <w:rPr>
          <w:bCs/>
          <w:color w:val="0F243E"/>
          <w:sz w:val="28"/>
          <w:szCs w:val="28"/>
        </w:rPr>
      </w:pPr>
      <w:r>
        <w:rPr>
          <w:bCs/>
          <w:color w:val="0F243E"/>
          <w:sz w:val="28"/>
          <w:szCs w:val="28"/>
        </w:rPr>
        <w:t>3.</w:t>
      </w:r>
      <w:hyperlink r:id="rId4">
        <w:r>
          <w:rPr>
            <w:rStyle w:val="InternetLink"/>
            <w:bCs/>
            <w:color w:val="0F243E"/>
            <w:sz w:val="28"/>
            <w:szCs w:val="28"/>
          </w:rPr>
          <w:t>http://archive.mil.ru/</w:t>
        </w:r>
      </w:hyperlink>
    </w:p>
    <w:p>
      <w:pPr>
        <w:pStyle w:val="Style18"/>
        <w:spacing w:lineRule="auto" w:line="360" w:before="0" w:after="0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4.</w:t>
      </w:r>
      <w:hyperlink r:id="rId5">
        <w:r>
          <w:rPr>
            <w:rStyle w:val="InternetLink"/>
            <w:color w:val="0F243E"/>
            <w:sz w:val="28"/>
            <w:szCs w:val="28"/>
          </w:rPr>
          <w:t>http://www.soldat.ru/</w:t>
        </w:r>
      </w:hyperlink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>5.</w:t>
      </w:r>
      <w:hyperlink r:id="rId6">
        <w:r>
          <w:rPr>
            <w:rStyle w:val="InternetLink"/>
            <w:sz w:val="28"/>
            <w:szCs w:val="28"/>
          </w:rPr>
          <w:t>http://1941-1945.at.ua/photo/6</w:t>
        </w:r>
      </w:hyperlink>
    </w:p>
    <w:sectPr>
      <w:footerReference w:type="default" r:id="rId7"/>
      <w:type w:val="nextPage"/>
      <w:pgSz w:w="11906" w:h="16838"/>
      <w:pgMar w:left="1701" w:right="850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bd-memorial.ru/" TargetMode="External"/><Relationship Id="rId3" Type="http://schemas.openxmlformats.org/officeDocument/2006/relationships/hyperlink" Target="http://podvignaroda.mil.ru/" TargetMode="External"/><Relationship Id="rId4" Type="http://schemas.openxmlformats.org/officeDocument/2006/relationships/hyperlink" Target="http://archive.mil.ru/" TargetMode="External"/><Relationship Id="rId5" Type="http://schemas.openxmlformats.org/officeDocument/2006/relationships/hyperlink" Target="http://www.soldat.ru/" TargetMode="External"/><Relationship Id="rId6" Type="http://schemas.openxmlformats.org/officeDocument/2006/relationships/hyperlink" Target="http://1941-1945.at.ua/photo/6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2T19:29:00Z</dcterms:created>
  <dc:creator>Зарина</dc:creator>
  <dc:description/>
  <cp:keywords/>
  <dc:language>en-US</dc:language>
  <cp:lastModifiedBy>User</cp:lastModifiedBy>
  <cp:lastPrinted>2021-10-26T01:05:00Z</cp:lastPrinted>
  <dcterms:modified xsi:type="dcterms:W3CDTF">2024-04-15T08:12:00Z</dcterms:modified>
  <cp:revision>24</cp:revision>
  <dc:subject/>
  <dc:title/>
</cp:coreProperties>
</file>